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S4 nach Geltendor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heute den S4 von Grafing nach Geltendorf, in München – Pasing werden Sie von eine Kollege abgelöst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0 `Coradia Continental´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769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München – Rosenheim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25959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A  DB BR.423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br-42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A Railjet Advanced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aerosoft.com/de/bahnsimulation/add-ons-ts2017/rollmaterial/2032/rwa-railjet-advanced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9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Meridian 3-Teiler von Fan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772-Fan-Stadler-Flirt-3-Meridian-3-Teiler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ÖBB Eurofimawagen v.2.52 von Andi_M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works-austria.at/index.php/downloads/download/12-personenwagen/20-oebb-eurofimawage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ÖBB Modularwagen v.1.31 von fsclips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works-austria.at/index.php/downloads/download/12-personenwagen/171-oebb-modularwage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] RWA ES64U2 “MRCE Repaint Pack“ von FunFactorTM </w:t>
      </w:r>
      <w:r>
        <w:fldChar w:fldCharType="begin"/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instrText xml:space="preserve"> HYPERLINK "http://rail-sim.de/forum/wsif/index.php/Entry/3238-FFTM-RWA-ES64U2-MRCE-Repaint-Pack/" \l "description"</w:instrTex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separate"/>
      </w:r>
      <w:r>
        <w:rPr>
          <w:rStyle w:val="InternetLink"/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http://rail-sim.de/forum/wsif/index.php/Entry/3238-FFTM-RWA-ES64U2-MRCE-Repaint-Pack/#description</w: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end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76956/" TargetMode="External"/><Relationship Id="rId4" Type="http://schemas.openxmlformats.org/officeDocument/2006/relationships/hyperlink" Target="http://store.steampowered.com/app/258656/" TargetMode="External"/><Relationship Id="rId5" Type="http://schemas.openxmlformats.org/officeDocument/2006/relationships/hyperlink" Target="http://store.steampowered.com/app/325959/" TargetMode="External"/><Relationship Id="rId6" Type="http://schemas.openxmlformats.org/officeDocument/2006/relationships/hyperlink" Target="http://www.rsslo.com/product/br-423/" TargetMode="External"/><Relationship Id="rId7" Type="http://schemas.openxmlformats.org/officeDocument/2006/relationships/hyperlink" Target="http://www.aerosoft.com/de/bahnsimulation/add-ons-ts2017/rollmaterial/2032/rwa-railjet-advanced?c=734" TargetMode="External"/><Relationship Id="rId8" Type="http://schemas.openxmlformats.org/officeDocument/2006/relationships/hyperlink" Target="http://www.3dzug.de/Train-Simulator-2016/Gueterwagen-5/Verkehrspacks/Verkehrspack-Gueterwagen-2.html" TargetMode="External"/><Relationship Id="rId9" Type="http://schemas.openxmlformats.org/officeDocument/2006/relationships/hyperlink" Target="http://www.trainteamberlin.de/produkte_szp02" TargetMode="External"/><Relationship Id="rId10" Type="http://schemas.openxmlformats.org/officeDocument/2006/relationships/hyperlink" Target="http://www.trainteamberlin.de/produkte_szp01" TargetMode="External"/><Relationship Id="rId11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12" Type="http://schemas.openxmlformats.org/officeDocument/2006/relationships/hyperlink" Target="http://rail-sim.de/forum/wsif/index.php/Entry/2772-Fan-Stadler-Flirt-3-Meridian-3-Teiler/" TargetMode="External"/><Relationship Id="rId13" Type="http://schemas.openxmlformats.org/officeDocument/2006/relationships/hyperlink" Target="http://railworks-austria.at/index.php/downloads/download/12-personenwagen/20-oebb-eurofimawagen" TargetMode="External"/><Relationship Id="rId14" Type="http://schemas.openxmlformats.org/officeDocument/2006/relationships/hyperlink" Target="http://railworks-austria.at/index.php/downloads/download/12-personenwagen/171-oebb-modularwage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9:53Z</dcterms:created>
  <dc:creator/>
  <dc:description/>
  <dc:language>en-US</dc:language>
  <cp:lastModifiedBy/>
  <cp:revision>0</cp:revision>
  <dc:subject/>
  <dc:title/>
</cp:coreProperties>
</file>